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«Физическая 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уровня знаний в области физической культуры и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м предлагаются задания, соответствующие требованиям к минимуму знаний выпускников средней (полной) школы по предмету «Физическая культу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я представлены в форме незавершенных утверждений, которые при завершении могут оказаться либо истинными, либо лож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я представлены в закрытой форме, то есть с предложенными вариантами завершения. При выполнении этих заданий необходимо выбрать правильное завершение из 4 предложенных вариантов. Среди них содержатся как правильные, так и неправильные завершения, а также частично соответствующие смыслу утверждения. Правильным является только одно – то, которое наиболее полно соответствует смыслу утверждения. Выбранные варианты отмечаются зачеркиванием соответствующего квадрата в бланке ответов: «а», «б», «в» или «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 вместо их выполнения путем догадки. Это позволит сэкономить время для выполнения других заданий. Впоследствии можно вернуться к пропущенному зад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правильный ответ оценивается в 1 ба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полните анкету в бланке ответов: напишите свою фамилию, имя, отчество, город, № школы и класс, в котором Вы учитес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успеха!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1. Точкой отсчета возникновения физического воспитания является осознание возможности…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освоения двигательных действи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упражняемост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оспитания физических качеств.</w:t>
      </w:r>
    </w:p>
    <w:p>
      <w:pPr>
        <w:pStyle w:val="Normal"/>
        <w:ind w:left="540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укрепления здоровь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Назовите компонент физической культуры, раскрывающий психофизические способности человека на предельных уровня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физическая рекреация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физическое воспитани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порт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физическая реабилитац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Главным отличием физических упражнений от других видов двигательной активности является то, что они…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… представляют собой игровую деятельность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… создают развивающий эффект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… не ориентированы на производство материальных ценностей</w:t>
      </w:r>
    </w:p>
    <w:p>
      <w:pPr>
        <w:pStyle w:val="Normal"/>
        <w:ind w:left="540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… строго регламентированы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</w:t>
      </w:r>
      <w:r>
        <w:rPr>
          <w:b/>
          <w:color w:val="000000"/>
          <w:spacing w:val="-3"/>
          <w:sz w:val="28"/>
          <w:szCs w:val="28"/>
        </w:rPr>
        <w:t xml:space="preserve">ринципом, предусматривающим оптимальное соответствие </w:t>
      </w:r>
      <w:r>
        <w:rPr>
          <w:b/>
          <w:color w:val="000000"/>
          <w:spacing w:val="-1"/>
          <w:sz w:val="28"/>
          <w:szCs w:val="28"/>
        </w:rPr>
        <w:t xml:space="preserve">задач, средств и методов физического воспитания возможностям </w:t>
      </w:r>
      <w:r>
        <w:rPr>
          <w:b/>
          <w:color w:val="000000"/>
          <w:spacing w:val="-4"/>
          <w:sz w:val="28"/>
          <w:szCs w:val="28"/>
        </w:rPr>
        <w:t>занимающихся, является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40" w:right="-57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а.</w:t>
      </w:r>
      <w:r>
        <w:rPr>
          <w:color w:val="000000"/>
          <w:spacing w:val="1"/>
          <w:sz w:val="28"/>
          <w:szCs w:val="28"/>
        </w:rPr>
        <w:t xml:space="preserve"> принцип сознательности и актив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540" w:right="-57" w:hanging="0"/>
        <w:jc w:val="both"/>
        <w:rPr>
          <w:color w:val="000000"/>
          <w:spacing w:val="-15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>. принцип доступности и индивидуал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540" w:right="-57" w:hanging="0"/>
        <w:jc w:val="both"/>
        <w:rPr>
          <w:color w:val="000000"/>
          <w:spacing w:val="-14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.</w:t>
      </w:r>
      <w:r>
        <w:rPr>
          <w:color w:val="000000"/>
          <w:spacing w:val="1"/>
          <w:sz w:val="28"/>
          <w:szCs w:val="28"/>
        </w:rPr>
        <w:t xml:space="preserve"> принцип научност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540" w:hanging="0"/>
        <w:jc w:val="both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г.</w:t>
      </w:r>
      <w:r>
        <w:rPr>
          <w:color w:val="000000"/>
          <w:spacing w:val="3"/>
          <w:sz w:val="28"/>
          <w:szCs w:val="28"/>
        </w:rPr>
        <w:t xml:space="preserve"> принцип связи теории с практикой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атические, динамические, циклические, ациклические и комбинированные физические упражнения относятся к классификации 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ризнаку спортивной специ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признаку особенностей мышечной деятель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механическо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/>
          <w:bCs/>
          <w:sz w:val="28"/>
          <w:szCs w:val="28"/>
        </w:rPr>
        <w:t>6. Способность, как можно дольше удерживать достигнутую максимальную скорость, называется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540" w:firstLine="6"/>
        <w:jc w:val="both"/>
        <w:rPr>
          <w:sz w:val="28"/>
          <w:szCs w:val="28"/>
        </w:rPr>
      </w:pPr>
      <w:r>
        <w:rPr>
          <w:sz w:val="28"/>
          <w:szCs w:val="28"/>
        </w:rPr>
        <w:t>скоростным индекс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540" w:firstLine="6"/>
        <w:jc w:val="both"/>
        <w:rPr>
          <w:sz w:val="28"/>
          <w:szCs w:val="28"/>
        </w:rPr>
      </w:pPr>
      <w:r>
        <w:rPr>
          <w:sz w:val="28"/>
          <w:szCs w:val="28"/>
        </w:rPr>
        <w:t>абсолютным запасом скор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540" w:firstLine="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ом проявления скоростных способ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540" w:firstLine="6"/>
        <w:jc w:val="both"/>
        <w:rPr>
          <w:sz w:val="28"/>
          <w:szCs w:val="28"/>
        </w:rPr>
      </w:pPr>
      <w:r>
        <w:rPr>
          <w:sz w:val="28"/>
          <w:szCs w:val="28"/>
        </w:rPr>
        <w:t>скоростной выносливость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/>
          <w:sz w:val="28"/>
          <w:szCs w:val="28"/>
        </w:rPr>
        <w:t>7. Физические упражнения, используемые для исправления различных деформаций опорно-двигательного аппарата, называются …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 xml:space="preserve">а.  </w:t>
      </w:r>
      <w:r>
        <w:rPr>
          <w:sz w:val="28"/>
          <w:szCs w:val="28"/>
        </w:rPr>
        <w:t>подводящим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 xml:space="preserve">б.  </w:t>
      </w:r>
      <w:r>
        <w:rPr>
          <w:sz w:val="28"/>
          <w:szCs w:val="28"/>
        </w:rPr>
        <w:t>имитационным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 xml:space="preserve">в.  </w:t>
      </w:r>
      <w:r>
        <w:rPr>
          <w:sz w:val="28"/>
          <w:szCs w:val="28"/>
        </w:rPr>
        <w:t>корригирующим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 xml:space="preserve">г.  </w:t>
      </w:r>
      <w:r>
        <w:rPr>
          <w:sz w:val="28"/>
          <w:szCs w:val="28"/>
        </w:rPr>
        <w:t>общеразвивающим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/>
          <w:sz w:val="28"/>
          <w:szCs w:val="28"/>
        </w:rPr>
        <w:t>8. Наиболее информативным, объективным и широко исполь</w:t>
        <w:softHyphen/>
        <w:t>зуемым в практике физического воспитания и спорта показате</w:t>
        <w:softHyphen/>
        <w:t>лем реакции организма на физическую нагрузку, являе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 время выполнения двигательного действ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 продолжительность сн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величина частоты сердечных сокращени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 коэффициент выносливост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/>
          <w:sz w:val="28"/>
          <w:szCs w:val="28"/>
        </w:rPr>
        <w:t>9. Основным критерием эффективности многолетней спортивной подготовки являе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 xml:space="preserve"> максимальный фонд двигательных умений и навыко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 xml:space="preserve">б.  </w:t>
      </w:r>
      <w:r>
        <w:rPr>
          <w:sz w:val="28"/>
          <w:szCs w:val="28"/>
        </w:rPr>
        <w:t>наивысший уровень развития физических качест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 xml:space="preserve">в.  </w:t>
      </w:r>
      <w:r>
        <w:rPr>
          <w:sz w:val="28"/>
          <w:szCs w:val="28"/>
        </w:rPr>
        <w:t>здоровье спортсмен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 наивысший спортивный результат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/>
          <w:sz w:val="28"/>
          <w:szCs w:val="28"/>
        </w:rPr>
        <w:t>10. Система организационно-методических мероприятий, поз</w:t>
        <w:softHyphen/>
        <w:t>воляющих наметить направление специализации юного спортсмена в определенном виде спорта, называетс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 xml:space="preserve">а.  </w:t>
      </w:r>
      <w:r>
        <w:rPr>
          <w:sz w:val="28"/>
          <w:szCs w:val="28"/>
        </w:rPr>
        <w:t>спортивным отборо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 спортивной ориентацие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педагогическим тестирование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  диагностикой предрасположенност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/>
          <w:sz w:val="28"/>
          <w:szCs w:val="28"/>
        </w:rPr>
        <w:t>11. В соответствии с состоянием здоровья, физическим разви</w:t>
        <w:softHyphen/>
        <w:t>тием, уровнем физической подготовленности все школьники для занятий физической культурой рас</w:t>
        <w:softHyphen/>
        <w:t>пределяются на следующие медицинские группы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слабую, среднюю, сильну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основную, подготовительную, специальну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без отклонений в состоянии здоровья, с отклонения</w:t>
        <w:softHyphen/>
        <w:t>ми в состоянии здоровь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оздоровительную, физкультурную, спортивну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Задачи по упрочению и сохранению здоровья в процессе физического воспитания решаются на основе…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закаливания и физиотерапевтических процедур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овершенствования телосложения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обеспечения полноценного физического развития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формирования двигательных умений и навы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 Структура процесса обучения двигательным действиям обусловлена..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индивидуальными особенностями обучаем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биомеханическими характеристиками двигательного действия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оотношением методов обучения и воспитания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закономерностями формирования двигательных навыков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14. Двигательными умениями и навыками принято называть..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способность выполнить упражнение без активизации внимания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равильное выполнение двигательных действий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уровень владения движением при активизации вниман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способы управления двигательными действиями.</w:t>
      </w:r>
    </w:p>
    <w:p>
      <w:pPr>
        <w:pStyle w:val="Normal"/>
        <w:rPr/>
      </w:pPr>
      <w:r>
        <w:rPr>
          <w:b/>
          <w:sz w:val="28"/>
          <w:szCs w:val="28"/>
        </w:rPr>
        <w:t>15. Фактором, преимущественно, обусловливающим проявление общей выносливости является уровень развития…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скоростно-силовых способностей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личностно-психических качеств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функциональной экономичност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аэробных возможнос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 Наиболее распространенным методом воспитания силовых способностей является…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электростимуляция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еременных упражнений, выполняемых «до отказа»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круговая тренировка на основе силовых упражнени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использование предельных и непредельных отягощ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. «Устойчивое состояние» в динамике работоспособности во время двигательной активности проявляется в…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постоянном уровне показателей кровообращения и дыхания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стабильном увеличении показателей кровообращения и дыхания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равномерном снижении показателей кровообращения и дыхания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постоянном уровне показателей кровообращения и нарастании показателей дых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. Потребность в физическом совершенствовании относится к категории…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биологических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мотивов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ривычек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убежд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. Оздоровительный эффект в занятиях учащихся подросткового возраста достигается с помощью…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…упражнений с интенсивностью выше порога анаэробного обмена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…изменения количества повторений одного и того же упражнения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…проведения занятий на обычной, увеличенной и уменьшенной площади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…упражнений аэробной направленности средней и большой интенсив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. Состояние организма, характеризующееся функциональными изменениями, произошедшими под влиянием выполнения упражнений обозначается как …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…развитие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…тренированность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…закаленность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…подготовленность.</w:t>
      </w:r>
    </w:p>
    <w:p>
      <w:pPr>
        <w:pStyle w:val="Normal"/>
        <w:rPr/>
      </w:pPr>
      <w:r>
        <w:rPr>
          <w:b/>
          <w:sz w:val="28"/>
          <w:szCs w:val="28"/>
        </w:rPr>
        <w:t>21. В группу координационных способностей не включаются способность…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…сохранять равновесие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…точно дозировать величину мышечных усилий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…быстро реагировать на стартовый сигнал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…точно воспроизводить движения в пространств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2. Вероятность травм при занятиях физическими упражнениями снижается, если занимающиеся…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…переоценивают свои возможности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…следуют указаниям преподавателя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…владеют навыками выполнения движени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…не умеют владеть своими эмоци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3. Оценка поля как «слабое» или «сильное»  используется в…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…футбол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…регб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…гольфе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…шахмат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4. Для формирования телосложения малоэффективны упражнения…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…способствующие повышению быстроты движений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…способствующие снижению веса тела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…объединенные в форме круговой тренировк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…способствующие увеличению мышечной масс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Развивающий эффект при воспитании выносливо</w:t>
      </w:r>
      <w:r>
        <w:rPr>
          <w:b/>
          <w:bCs/>
          <w:spacing w:val="-3"/>
          <w:sz w:val="28"/>
          <w:szCs w:val="28"/>
        </w:rPr>
        <w:t>сти школьников наблюдается при выполнении упражнений, повышающих частоту сердечных сокращений до..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а.</w:t>
      </w:r>
      <w:r>
        <w:rPr>
          <w:b/>
          <w:bCs/>
          <w:sz w:val="28"/>
          <w:szCs w:val="28"/>
        </w:rPr>
        <w:tab/>
      </w:r>
      <w:r>
        <w:rPr>
          <w:spacing w:val="-3"/>
          <w:sz w:val="28"/>
          <w:szCs w:val="28"/>
        </w:rPr>
        <w:t>160 ударов в минуту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б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120 ударов в минуту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140 ударов в минуту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pacing w:val="-3"/>
          <w:sz w:val="28"/>
          <w:szCs w:val="28"/>
        </w:rPr>
      </w:pPr>
      <w:r>
        <w:rPr>
          <w:b/>
          <w:spacing w:val="-13"/>
          <w:sz w:val="28"/>
          <w:szCs w:val="28"/>
        </w:rPr>
        <w:t>г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160 и выше ударов в минут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Строй, в котором занимающиеся размещены один возле другого на одной линии называетс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>.</w:t>
        <w:tab/>
        <w:t xml:space="preserve">колонной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ab/>
        <w:t>шеренгой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ab/>
        <w:t>двухшеренговый строй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ab/>
        <w:t>линейным строем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Мышцы, совместное напряжение которых обуславливает выполнения движения в одном направлении, обозначаются как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а.</w:t>
        <w:tab/>
      </w:r>
      <w:r>
        <w:rPr>
          <w:sz w:val="28"/>
          <w:szCs w:val="28"/>
        </w:rPr>
        <w:t>антагонист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ab/>
        <w:t>синергист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ab/>
        <w:t>пронатор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ab/>
        <w:t>супинатор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 Универсальным источником энергии во всех живых организмах является…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ab/>
        <w:t>аденозинтрифосфорная кислот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ab/>
        <w:t>молочная кислот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ab/>
        <w:t>аденозиндифосфорная кислот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ab/>
        <w:t>аденозинмонофосфорная кисло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29. Документом, представляющим все аспекты организации соревнования является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ab/>
        <w:t>календарь соревновани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ab/>
        <w:t>правила соревнован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ab/>
        <w:t>положение о соревновании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ab/>
        <w:t>программа соревновани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ница между величинами активной и пассивной гибкости называется: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ab/>
        <w:t>амплитуда движе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ab/>
        <w:t>подвижностью в суставах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ab/>
        <w:t>индексом гибкост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ab/>
        <w:t>дефицитом активной гибкост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pacing w:val="2"/>
        </w:rPr>
      </w:pPr>
      <w:r>
        <w:rPr>
          <w:b/>
          <w:spacing w:val="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о предмету «Физическая культура» </w:t>
      </w:r>
    </w:p>
    <w:p>
      <w:pPr>
        <w:pStyle w:val="Normal"/>
        <w:jc w:val="center"/>
        <w:rPr/>
      </w:pPr>
      <w:r>
        <w:rPr>
          <w:b/>
          <w:caps/>
          <w:spacing w:val="2"/>
        </w:rPr>
        <w:t>муниципальный</w:t>
      </w:r>
      <w:r>
        <w:rPr>
          <w:b/>
          <w:spacing w:val="2"/>
        </w:rPr>
        <w:t xml:space="preserve"> ЭТАП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ТЕОРЕТИКО-МЕТОДИЧЕСКОЕ ЗАДАНИЕ</w:t>
      </w:r>
    </w:p>
    <w:p>
      <w:pPr>
        <w:pStyle w:val="Normal"/>
        <w:jc w:val="both"/>
        <w:rPr>
          <w:b/>
          <w:b/>
          <w:spacing w:val="2"/>
          <w:sz w:val="19"/>
          <w:szCs w:val="19"/>
        </w:rPr>
      </w:pPr>
      <w:r>
        <w:rPr>
          <w:b/>
          <w:spacing w:val="2"/>
          <w:sz w:val="19"/>
          <w:szCs w:val="19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Фамилия, Имя, Отчество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род, школа, класс______________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ЛАНК ОТВЕТОВ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405"/>
        <w:gridCol w:w="405"/>
        <w:gridCol w:w="405"/>
        <w:gridCol w:w="405"/>
        <w:gridCol w:w="405"/>
        <w:gridCol w:w="308"/>
        <w:gridCol w:w="259"/>
        <w:gridCol w:w="851"/>
        <w:gridCol w:w="405"/>
        <w:gridCol w:w="7"/>
        <w:gridCol w:w="390"/>
        <w:gridCol w:w="22"/>
        <w:gridCol w:w="383"/>
        <w:gridCol w:w="29"/>
        <w:gridCol w:w="376"/>
        <w:gridCol w:w="36"/>
        <w:gridCol w:w="369"/>
        <w:gridCol w:w="43"/>
        <w:gridCol w:w="362"/>
        <w:gridCol w:w="50"/>
        <w:gridCol w:w="412"/>
      </w:tblGrid>
      <w:tr>
        <w:trPr/>
        <w:tc>
          <w:tcPr>
            <w:tcW w:w="798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ния в за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7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8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9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0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  <w:lang w:val="en-US"/>
              </w:rPr>
              <w:t>1</w:t>
            </w:r>
            <w:r>
              <w:rPr>
                <w:b/>
                <w:sz w:val="21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7137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ценка </w:t>
      </w:r>
      <w:r>
        <w:rPr/>
        <w:t>(слагаемые и сумма)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>Подписи жюри:</w:t>
        <w:tab/>
        <w:tab/>
        <w:t xml:space="preserve"> 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717"/>
        </w:tabs>
        <w:ind w:left="354" w:firstLine="3"/>
      </w:pPr>
      <w:rPr>
        <w:i w:val="false"/>
        <w:b/>
      </w:r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14"/>
        </w:tabs>
        <w:ind w:left="351" w:firstLine="6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8:00:00Z</dcterms:created>
  <dc:creator>123</dc:creator>
  <dc:description/>
  <cp:keywords/>
  <dc:language>en-US</dc:language>
  <cp:lastModifiedBy>123</cp:lastModifiedBy>
  <dcterms:modified xsi:type="dcterms:W3CDTF">2013-10-20T19:58:00Z</dcterms:modified>
  <cp:revision>3</cp:revision>
  <dc:subject/>
  <dc:title>МУНИЦИПАЛЬНЫЙ ЭТАП ВСЕРОССИЙСКОЙ ОЛИМПИАДЫ ШКОЛЬНИКОВ</dc:title>
</cp:coreProperties>
</file>